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iCs/>
          <w:color w:val="000000"/>
          <w:sz w:val="24"/>
          <w:szCs w:val="24"/>
        </w:rPr>
        <w:t>НИИ нейрохирургии им. акад. Н.Н.Бурденко, Москва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estern"/>
        <w:spacing w:lineRule="auto" w:line="36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новалов А.Н., Хухлаева Е.А., Гаврюшин А.В., Трунин Ю.Ю.,</w:t>
      </w:r>
    </w:p>
    <w:p>
      <w:pPr>
        <w:pStyle w:val="Western"/>
        <w:spacing w:lineRule="auto" w:line="36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Шишкина Л.В., Холодов Б.В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Клинические рекомендации</w:t>
      </w:r>
    </w:p>
    <w:p>
      <w:pPr>
        <w:pStyle w:val="Western"/>
        <w:spacing w:before="280" w:after="158"/>
        <w:jc w:val="center"/>
        <w:rPr/>
      </w:pPr>
      <w:r>
        <w:rPr>
          <w:rFonts w:cs="Calibri" w:ascii="Calibri" w:hAnsi="Calibri"/>
          <w:b/>
        </w:rPr>
        <w:t>«диагностика и лечение опухолей ствола мозга»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/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iCs/>
          <w:color w:val="000000"/>
          <w:sz w:val="24"/>
        </w:rPr>
      </w:pPr>
      <w:r>
        <w:rPr>
          <w:rFonts w:cs="Arial"/>
          <w:b/>
          <w:bCs/>
          <w:iCs/>
          <w:color w:val="000000"/>
          <w:sz w:val="24"/>
        </w:rPr>
        <w:t>Москва, 2014 г.</w:t>
      </w:r>
    </w:p>
    <w:p>
      <w:pPr>
        <w:pStyle w:val="Western"/>
        <w:spacing w:lineRule="auto" w:line="360" w:before="0" w:after="0"/>
        <w:ind w:firstLine="426"/>
        <w:jc w:val="both"/>
        <w:rPr/>
      </w:pPr>
      <w:r>
        <w:rPr/>
        <w:t>Стандарты – общепризнанные принципы диагностики и лечения, которые подтверждены мультицентровымипроспективнымирандомизированными исследованиями или результатами независимых крупных нерандомизированныхпроспективных и ретроспективных исследований.</w:t>
      </w:r>
    </w:p>
    <w:p>
      <w:pPr>
        <w:pStyle w:val="Western"/>
        <w:spacing w:lineRule="auto" w:line="360" w:before="0" w:after="0"/>
        <w:ind w:firstLine="426"/>
        <w:jc w:val="both"/>
        <w:rPr/>
      </w:pPr>
      <w:r>
        <w:rPr/>
        <w:t>Рекомендации – лечебные и диагностические мероприятия, рекомендованные к использованию большинством экспертов, которые рассматриваются как варианты выбора лечения в конкретных клинических ситуациях. Данные подтверждены в нерандомизированныхпроспективных или ретроспективных исследованиях.</w:t>
      </w:r>
    </w:p>
    <w:p>
      <w:pPr>
        <w:pStyle w:val="Western"/>
        <w:spacing w:lineRule="auto" w:line="360" w:before="0" w:after="0"/>
        <w:ind w:firstLine="426"/>
        <w:jc w:val="both"/>
        <w:rPr/>
      </w:pPr>
      <w:r>
        <w:rPr/>
        <w:t>Опции – мнение отдельных авторитетных экспертов.</w:t>
      </w:r>
    </w:p>
    <w:p>
      <w:pPr>
        <w:pStyle w:val="Western"/>
        <w:spacing w:lineRule="auto" w:line="360" w:before="0" w:after="0"/>
        <w:ind w:firstLine="426"/>
        <w:jc w:val="both"/>
        <w:rPr/>
      </w:pPr>
      <w:r>
        <w:rPr/>
        <w:t>При создании данных рекомендаций был учтенопыт международных и российских исследований.</w:t>
      </w:r>
    </w:p>
    <w:p>
      <w:pPr>
        <w:pStyle w:val="Western"/>
        <w:spacing w:lineRule="auto" w:line="360" w:before="0" w:after="0"/>
        <w:ind w:firstLine="426"/>
        <w:jc w:val="both"/>
        <w:rPr/>
      </w:pPr>
      <w:r>
        <w:rPr/>
      </w:r>
    </w:p>
    <w:p>
      <w:pPr>
        <w:pStyle w:val="Western"/>
        <w:spacing w:before="280" w:after="15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щ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холи ствола мозга – патология преимущественно детского возраста. У детей   опухоли ствола мозга составляют 15% от всех опухолей головного мозга и 25% от опухолей задней черепной ямки (1,2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 взрослых эти новообразования встречаются  значительно реже.</w:t>
      </w:r>
    </w:p>
    <w:p>
      <w:pPr>
        <w:pStyle w:val="Western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Классифи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ервичные опухоли ствола - это исключительно глиомы различной степени злокачественности. Опухоли иной гистологической структуры не рассматриваются, как первичные опухоли ствола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 классификационным параметром являются данные  МРТ с контрастированием. 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й общепринятой классификации опухолей ствола нет, но при диагностике этого вида патологии учитывают такие МРТ-параметры как отграниченность опухоли, наличие экзофитного компонента, наличие кистозного  компонента, топографию опухоли.  Соответственно выделяют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МРТ - отграниченные и МРТ -  диффузные опухол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Эндофитные опухоли</w:t>
      </w:r>
      <w:r>
        <w:rPr>
          <w:rFonts w:cs="Times New Roman" w:ascii="Times New Roman" w:hAnsi="Times New Roman"/>
          <w:sz w:val="24"/>
          <w:szCs w:val="24"/>
        </w:rPr>
        <w:t xml:space="preserve"> – расположенные внутри ствола и </w:t>
      </w:r>
      <w:r>
        <w:rPr>
          <w:rFonts w:cs="Times New Roman" w:ascii="Times New Roman" w:hAnsi="Times New Roman"/>
          <w:b/>
          <w:sz w:val="24"/>
          <w:szCs w:val="24"/>
        </w:rPr>
        <w:t>опухоли с  экзофитным  компонентом,</w:t>
      </w:r>
      <w:r>
        <w:rPr>
          <w:rFonts w:cs="Times New Roman" w:ascii="Times New Roman" w:hAnsi="Times New Roman"/>
          <w:sz w:val="24"/>
          <w:szCs w:val="24"/>
        </w:rPr>
        <w:t xml:space="preserve"> распространяющиеся   в полость 4 желудочка, водопровод мозга или в одну из цистерн ствол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Солидные и кистозные опухо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локализации опухоли выделяют спино-медуллярные опухоли, опухоли продолговатого мозга, моста, среднего мозга (пластинки четверохолмия, водопровода мозга, покрышки, ножки мозг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з основывается на данных МРТ, проведенной до и после введения контраста и клинической картине заболевания (3,4,5,6,7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екоменд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В</w:t>
      </w:r>
      <w:r>
        <w:rPr>
          <w:rFonts w:cs="Times New Roman" w:ascii="Times New Roman" w:hAnsi="Times New Roman"/>
          <w:b/>
          <w:sz w:val="24"/>
          <w:szCs w:val="24"/>
        </w:rPr>
        <w:t>ыделяется два  основных варианта опухолей ствола: МРТ-отграниченные и МРТ-диффузные опухоли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ереотаксическая биопсия опухоли для определения гистологической принадлежности опухоли не проводится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араметром, определяющим тактику лечения, является отграниченность опухоли по данным МРТ с введением контраста.  Очень важно правильно интерпретировать данные МРТ  и верно диагностировать МРТ - отграниченные и МРТ  -диффузные опухо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РТ- отграниченные опухоли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>прослеживается достаточно четкая граница очага понижения сигнала (в режиме Т1) и повышения сигнала (в режимах Т2 и Т2-</w:t>
      </w:r>
      <w:r>
        <w:rPr>
          <w:rFonts w:cs="Times New Roman" w:ascii="Times New Roman" w:hAnsi="Times New Roman"/>
          <w:sz w:val="24"/>
          <w:szCs w:val="24"/>
          <w:lang w:val="en-US"/>
        </w:rPr>
        <w:t>FLAIR</w:t>
      </w:r>
      <w:r>
        <w:rPr>
          <w:rFonts w:cs="Times New Roman" w:ascii="Times New Roman" w:hAnsi="Times New Roman"/>
          <w:sz w:val="24"/>
          <w:szCs w:val="24"/>
        </w:rPr>
        <w:t xml:space="preserve">) с окружающим мозговым веществом. Варианты накопления контрастного препарата (КП) опухолью ствола  вариабельны: от отсутствия такового до равномерного его распределения по всему объему опухо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РТ- диффузные» опухоли</w:t>
      </w:r>
      <w:r>
        <w:rPr>
          <w:rFonts w:cs="Times New Roman" w:ascii="Times New Roman" w:hAnsi="Times New Roman"/>
          <w:sz w:val="24"/>
          <w:szCs w:val="24"/>
        </w:rPr>
        <w:t xml:space="preserve"> -  характерно  увеличение и деформация ствола мозга, чаще всего моста, понижение или неоднородное изменение МР-сигнала  в режиме Т1. Может отмечаться сохранение тонкой полоски мозгового вещества по краю опухоли. В режиме Т2 нередкий вариант МР-картины– «слоистость» изменения МР-сигнала, в виде чередования полос повышения и понижения сигнала, получивший в литературе обозначение «симптом луковицы» 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иническое обследование пациента при опухоли ствола включает неврологический осмотр, осмотр нейроофтальмологаиотоневро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ое обследование пациента при опухоли ствола включает неврологический осмотр, осмотр нейроофтальмолога (картина глазного дна, оценка движений глазных яблок), осмотр отоневролога (необходимо детальное исследование функций 5,8, 9,10 н.н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ется определенное соотношение рентгенологической картины и гистологии опухоли.</w:t>
      </w:r>
    </w:p>
    <w:p>
      <w:pPr>
        <w:pStyle w:val="Normal"/>
        <w:spacing w:lineRule="auto" w:line="36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Т-отграниченные опухоли – это преимущественно пилоидныеастроцитомы. МРТ-диффузные опухоли – астроцитомы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РТ - отграниченные опухоли локализуются преимущественно в спино – медуллярной области,  в продолговатом и среднем  мозг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РТ -  диффузные опухоли локализуются, как правило, в области моста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ереотаксическая биопсия опухоли для определения гистологической принадлежности опухоли не проводится (3).</w:t>
      </w:r>
      <w:r>
        <w:rPr>
          <w:rFonts w:cs="Times New Roman" w:ascii="Times New Roman" w:hAnsi="Times New Roman"/>
          <w:sz w:val="24"/>
          <w:szCs w:val="24"/>
        </w:rPr>
        <w:t>Рекоменд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достаточно точное соответствие гистологической и МРТ-картины,  стереотаксическая биопсия опухоли для определения гистологической принадлежности опухоли не проводи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реотаксическая биопсия  в настоящее время  проводится  только в рамках клинических исследований с целью пополнения банка данных опухолей ствола и последующего изучения молекулярно – генетических особенностей опухолей ство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1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 опухолей ствола мозга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ыбор тактики лечения определяется отграниченностью опухоли  по данным М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 глиомах пластинки четверохолмияпроводится  тривентрикулостом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12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. При МРТ-отграниченных опухолях проводится удаление опухол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МРТ-диффузные опухоли  не подлежат хирургическому леч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ЦИИ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роведение химиотерапии при МРТ отграниченных астроцитома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ри СРТ диффузных опухолях допускается в рамках исследовательских протоколов, а также в случаях  продолженного роста диффузной опухоли ствола.</w:t>
      </w:r>
    </w:p>
    <w:p>
      <w:pPr>
        <w:pStyle w:val="Normal"/>
        <w:spacing w:lineRule="auto" w:line="360" w:before="12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бор тактики лечения определяется отграниченностью опухоли  по данным М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 МРТ-отграниченных опухолях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одится удаление опухоли.</w:t>
      </w:r>
      <w:r>
        <w:rPr>
          <w:rFonts w:cs="Times New Roman" w:ascii="Times New Roman" w:hAnsi="Times New Roman"/>
          <w:sz w:val="24"/>
          <w:szCs w:val="24"/>
        </w:rPr>
        <w:t xml:space="preserve"> (8,9,10,11,12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по поводу опухоли ствола допустимы только в условиях современно оснащенной операционной при условии возможности проведения электрофизиологического мониторинга функций ЧМН (картирования дна 4 желудочк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наличие возможности мониторировать состояние пациента в условиях отделения реанимации в раннем послеоперационн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Т исследование с введением контраста  проводится в течение первых 72 часов после операции для определения радикальности удаления опух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ьювантная терапия МРТ - отграниченных опухолей определяется гистологической принадлежностью опухо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илоидныеастроцитомы</w:t>
      </w:r>
      <w:r>
        <w:rPr>
          <w:rFonts w:cs="Times New Roman" w:ascii="Times New Roman" w:hAnsi="Times New Roman"/>
          <w:sz w:val="24"/>
          <w:szCs w:val="24"/>
        </w:rPr>
        <w:t xml:space="preserve"> –  МРТ до и после введения контраста проводится  в течение первого года каждые 3 месяца, в дальнейшем – 1 раз в год с целью контроля роста опухо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продолженного роста пилоиднойастроцитомы, показано проведение лучевой терапии (стандарт). Стереотаксические методы облучения (стереотаксическая лучевая терапия и радиохирургия) предпочтительнее обычной лучевой терапии, т.к. применение стереотаксической техники позволяет существенно снизить нагрузку на окружающие нормальные структуры. При проведении радиотерапии используются стандартные режимы фракционирования – разовая очаговая доза (РОД) 1,8 Гр, 1 раз в день, 5 дней в неделю, до СОД 54 Гр. При формировании объема облучения, необходимо использовать МРТ исследование в режимах Т1, Т1 с к/у, Т2 и </w:t>
      </w:r>
      <w:r>
        <w:rPr>
          <w:rFonts w:cs="Times New Roman" w:ascii="Times New Roman" w:hAnsi="Times New Roman"/>
          <w:sz w:val="24"/>
          <w:szCs w:val="24"/>
          <w:lang w:val="en-US"/>
        </w:rPr>
        <w:t>FLAIR</w:t>
      </w:r>
      <w:r>
        <w:rPr>
          <w:rFonts w:cs="Times New Roman" w:ascii="Times New Roman" w:hAnsi="Times New Roman"/>
          <w:sz w:val="24"/>
          <w:szCs w:val="24"/>
        </w:rPr>
        <w:t>. При наличии небольшой остаточной опухоли, с четкими границами во всех режимах МРТ, возможно проведение радиохирургического лечения с суммарной очаговой дозой (СОД) 16-18 Г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строцитомы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– после хирургического удаления или без него, показано  проведение курса лучевой терапии в стандартном режим фракционирования с СОД 54-56 Гр. Важно отметить, что формирование объема облучения диффузно-растущей опухоли, проводится с захватом здоровых тканей: от определяемых границ опухоли в режимах МРТ Т2 или </w:t>
      </w:r>
      <w:r>
        <w:rPr>
          <w:rFonts w:cs="Times New Roman" w:ascii="Times New Roman" w:hAnsi="Times New Roman"/>
          <w:sz w:val="24"/>
          <w:szCs w:val="24"/>
          <w:lang w:val="en-US"/>
        </w:rPr>
        <w:t>FLAIR</w:t>
      </w:r>
      <w:r>
        <w:rPr>
          <w:rFonts w:cs="Times New Roman" w:ascii="Times New Roman" w:hAnsi="Times New Roman"/>
          <w:sz w:val="24"/>
          <w:szCs w:val="24"/>
        </w:rPr>
        <w:t>, необходимо отступить на 1,5-2 см (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анатомическое расширени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глиомах пластинки четверохолмияпроводится  тривентрикулостомия</w:t>
      </w:r>
      <w:r>
        <w:rPr>
          <w:rFonts w:cs="Times New Roman" w:ascii="Times New Roman" w:hAnsi="Times New Roman"/>
          <w:sz w:val="24"/>
          <w:szCs w:val="24"/>
        </w:rPr>
        <w:t xml:space="preserve">. В дальнейшем – МРТ контроль каждые 3 месяца в течение первого года после операции, затем 1 раз в год. В случае продолженного роста опухоли – решение вопроса о хирургическом удалении опухоли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РТ диффузные опухоли</w:t>
      </w:r>
      <w:r>
        <w:rPr>
          <w:rFonts w:cs="Times New Roman" w:ascii="Times New Roman" w:hAnsi="Times New Roman"/>
          <w:b/>
          <w:sz w:val="24"/>
          <w:szCs w:val="24"/>
        </w:rPr>
        <w:t xml:space="preserve">  не подлежат хирургическому лечению</w:t>
      </w:r>
      <w:r>
        <w:rPr>
          <w:rFonts w:cs="Times New Roman" w:ascii="Times New Roman" w:hAnsi="Times New Roman"/>
          <w:sz w:val="24"/>
          <w:szCs w:val="24"/>
        </w:rPr>
        <w:t>(стандар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 стереотаксическая лучевая терапия (см. астроцитомы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химиотерапии допускается в рамках исследовательских протоколов, а также в случаях  продолженного роста диффузной опухоли ствол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отерапевтических протоколов лечения диффузных опухолей ствола с доказанной эффективностью нет</w:t>
      </w:r>
      <w:r>
        <w:rPr>
          <w:rFonts w:cs="Times New Roman" w:ascii="Times New Roman" w:hAnsi="Times New Roman"/>
        </w:rPr>
        <w:t xml:space="preserve">  (13,14,15,16,18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 клинических протоколов допускается   проведение химиотерапевтического лечения, а также таргетной терапи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случаях химиотерапия проводится в рамках протоколов лечения глиом высокой степени злокачествен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8"/>
        </w:rPr>
        <w:t>При всех видах опухолей ствола мозга необходимые реабилитационные мероприятия проводятся по показаниям в соответствии с общими принципами реабилитации неврологических и нейрохирургических больных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.Farwell JR, Dohrmann JT: Central nervous system tumors in children. Cancer 1977; 40:3123-3132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Smith M.A., Freidlin B., GloecklerRies L.A., Simon R. Trends in reported incidence of primary malignant brain tumors in children in the United States// J Natl Cancer Inst. 1998.V90.P.1269-77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3. Albrihgt AL, Packer RJ, Zimmerman R, Rorke LB, BoyettJ,HammondGD:Magnetis resonance should replace biopcies of diffuse brain stem  gliomas: a report from thr Children’s  Cancer Group. Neurosurgery 33:1026-1030, 199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4. Cartmill V, Punt J: Diffusebrain stem glioma. A review  of stereotactic biopcies. Childs NervSyst 15:235-238,199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lang w:val="en-US"/>
        </w:rPr>
        <w:t>Shumacher M, Shutle-Monting J, Stoeter P, Warmuth-Metz M, Solymosi L:Magnetic resonance imaging compared with with biopsy in the diagnosis  of brainstem deseases of childhood:a multicenter review. J Neurosur 106:111-119, 200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6. Barcovich AJ, Krischer J, Kun LE,PackerR,ZimmermannRA,Freeman CR, WaraWW,Albright L, Allen JC,HoffmanHJ:Brain stem gliomas:A classification system based on magnetic resonance imaging. PediatrNeurosurg 1990/91; 16:73-8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7.Cartmill V, Punt J: Diffusebrain stem glioma. A review  of stereotactic biopcies. Childs NervSyst 15:235-238,199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Epstein F., McCleary E.L., Intrinsic brain stem tumors in childhood: surgical indications// J. Neurosurg.  1986. V. 64. P. 11-15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9.Bricolo A Surgical management of intrinsic brain stem gliomas. InOperativeTechniques in Neurosurgery. Brain stem surgery. V.3; N2; </w:t>
      </w:r>
      <w:r>
        <w:rPr>
          <w:rFonts w:cs="Times New Roman" w:ascii="Times New Roman" w:hAnsi="Times New Roman"/>
        </w:rPr>
        <w:t>рр</w:t>
      </w:r>
      <w:r>
        <w:rPr>
          <w:rFonts w:cs="Times New Roman" w:ascii="Times New Roman" w:hAnsi="Times New Roman"/>
          <w:lang w:val="en-US"/>
        </w:rPr>
        <w:t>137 – 154; 20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10.Constantini S., Epstein F. Surgical indications and   technical considerations in the management of  benign  brain stem gliomas. J of Neurooncology 28^193 – 205,1996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11Jallo GI, Freed D., Roonpprapunt C., Epstein F., Current management of brainstem gliomas/ Annals of Neurosurgery,3(1). 1 – 17. 2003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.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onovalov AN, Gorelyshev SK, Khuhlaeva EA. Surgical management of Brainstem and Hypothalamic tumors. In Operative Neurosyrgical Techniques. Ed. Shmidek HH, Roberts DW. 2006 P.821-85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3.Massimino M, Spreafico F, Biassoni V, etal.</w:t>
      </w:r>
      <w:r>
        <w:rPr>
          <w:rFonts w:cs="Times New Roman" w:ascii="Times New Roman" w:hAnsi="Times New Roman"/>
          <w:sz w:val="24"/>
          <w:szCs w:val="24"/>
          <w:lang w:val="en-US"/>
        </w:rPr>
        <w:t>Diffusepontine</w:t>
      </w:r>
      <w:r>
        <w:rPr>
          <w:rFonts w:cs="Times New Roman" w:ascii="Times New Roman" w:hAnsi="Times New Roman"/>
          <w:w w:val="93"/>
          <w:sz w:val="24"/>
          <w:szCs w:val="24"/>
          <w:lang w:val="en-US"/>
        </w:rPr>
        <w:t>glioma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rFonts w:cs="Times New Roman" w:ascii="Times New Roman" w:hAnsi="Times New Roman"/>
          <w:w w:val="94"/>
          <w:sz w:val="24"/>
          <w:szCs w:val="24"/>
          <w:lang w:val="en-US"/>
        </w:rPr>
        <w:t>children:changingstrategies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anging </w:t>
      </w:r>
      <w:r>
        <w:rPr>
          <w:rFonts w:cs="Times New Roman" w:ascii="Times New Roman" w:hAnsi="Times New Roman"/>
          <w:w w:val="89"/>
          <w:sz w:val="24"/>
          <w:szCs w:val="24"/>
          <w:lang w:val="en-US"/>
        </w:rPr>
        <w:t>results?</w:t>
      </w:r>
      <w:r>
        <w:rPr>
          <w:rFonts w:cs="Times New Roman" w:ascii="Times New Roman" w:hAnsi="Times New Roman"/>
          <w:sz w:val="24"/>
          <w:szCs w:val="24"/>
          <w:lang w:val="en-US"/>
        </w:rPr>
        <w:t>Amono-instit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ional20-year </w:t>
      </w:r>
      <w:r>
        <w:rPr>
          <w:rFonts w:cs="Times New Roman" w:ascii="Times New Roman" w:hAnsi="Times New Roman"/>
          <w:w w:val="92"/>
          <w:sz w:val="24"/>
          <w:szCs w:val="24"/>
          <w:lang w:val="en-US"/>
        </w:rPr>
        <w:t>experience.</w:t>
      </w:r>
      <w:r>
        <w:rPr>
          <w:rFonts w:cs="Times New Roman" w:ascii="Times New Roman" w:hAnsi="Times New Roman"/>
          <w:sz w:val="24"/>
          <w:szCs w:val="24"/>
          <w:lang w:val="en-US"/>
        </w:rPr>
        <w:t>JNeurooncol 2008;87:355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14.Allen JC, Siffert J. Contemporary chemotherapy issues for children with brainstem gliomas. PediatrNeurosurg 1996;24:98-102.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.Hargrave D, Bartels U, Bouffet . Diffuse brainstem glioma in children: critical review of clinical trials. // Lancet Oncol. 2006 Mar;7(3):241-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. Stupp R, Mason WP, van den Bent MJ, et. al. Radiotherapy plus concomitant andadjuvant temozolomide for glioblastomaN Engl J Med 2005;352:987-9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.Wafik Zaky, Michael Wellner, Robert J. Brown,  Stefan Bl¨ uml,  Jonathan L. Finlay, Girish Dhall  Treatment of ChildrenwithDiffuse Intrinsic Pontine Gliomas with Chemoradiotherapy Followed by a Combination of Temozolomide, Irinotecan,andBevacizumab Pediatric Hematology andOncology, 30:623–632, 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8.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rk T. Jennings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ichard Sposto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James M. Boyett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L. Gilbert Vezina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et al.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Preradiation Chemotherapy in Primary High-Risk Brainstem Tumors: Phase II Study CCG-9941 of the Children’s Cancer Group J of Clinical oncology</w:t>
      </w:r>
      <w:r>
        <w:rPr>
          <w:rStyle w:val="Slugpubdate3"/>
          <w:rFonts w:cs="Times New Roman" w:ascii="Times New Roman" w:hAnsi="Times New Roman"/>
          <w:b w:val="false"/>
          <w:bCs/>
          <w:sz w:val="24"/>
          <w:szCs w:val="24"/>
          <w:lang w:val="en-US"/>
        </w:rPr>
        <w:t>August 15, 2002</w:t>
      </w:r>
      <w:r>
        <w:rPr>
          <w:rStyle w:val="Slugvol"/>
          <w:rFonts w:cs="Times New Roman" w:ascii="Times New Roman" w:hAnsi="Times New Roman"/>
          <w:sz w:val="24"/>
          <w:szCs w:val="24"/>
          <w:lang w:val="en-US"/>
        </w:rPr>
        <w:t xml:space="preserve">vol. 20 </w:t>
      </w:r>
      <w:r>
        <w:rPr>
          <w:rStyle w:val="Slugissue"/>
          <w:rFonts w:cs="Times New Roman" w:ascii="Times New Roman" w:hAnsi="Times New Roman"/>
          <w:sz w:val="24"/>
          <w:szCs w:val="24"/>
          <w:lang w:val="en-US"/>
        </w:rPr>
        <w:t xml:space="preserve">no. 16 </w:t>
      </w:r>
      <w:r>
        <w:rPr>
          <w:rStyle w:val="Slugpages3"/>
          <w:rFonts w:cs="Times New Roman" w:ascii="Times New Roman" w:hAnsi="Times New Roman"/>
          <w:b w:val="false"/>
          <w:bCs/>
          <w:sz w:val="24"/>
          <w:szCs w:val="24"/>
          <w:lang w:val="en-US"/>
        </w:rPr>
        <w:t xml:space="preserve">3431-3437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i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Основной текст с отступом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Name">
    <w:name w:val="name"/>
    <w:qFormat/>
    <w:rPr/>
  </w:style>
  <w:style w:type="character" w:styleId="Slugpubdate3">
    <w:name w:val="slug-pub-date3"/>
    <w:qFormat/>
    <w:rPr>
      <w:b/>
    </w:rPr>
  </w:style>
  <w:style w:type="character" w:styleId="Slugvol">
    <w:name w:val="slug-vol"/>
    <w:qFormat/>
    <w:rPr/>
  </w:style>
  <w:style w:type="character" w:styleId="Slugissue">
    <w:name w:val="slug-issue"/>
    <w:qFormat/>
    <w:rPr/>
  </w:style>
  <w:style w:type="character" w:styleId="Slugpages3">
    <w:name w:val="slug-pages3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o.ascopubs.org/search?author1=Mark+T.+Jennings&amp;sortspec=date&amp;submit=Submit" TargetMode="External"/><Relationship Id="rId3" Type="http://schemas.openxmlformats.org/officeDocument/2006/relationships/hyperlink" Target="http://jco.ascopubs.org/search?author1=Richard+Sposto&amp;sortspec=date&amp;submit=Submit" TargetMode="External"/><Relationship Id="rId4" Type="http://schemas.openxmlformats.org/officeDocument/2006/relationships/hyperlink" Target="http://jco.ascopubs.org/search?author1=James+M.+Boyett&amp;sortspec=date&amp;submit=Submit" TargetMode="External"/><Relationship Id="rId5" Type="http://schemas.openxmlformats.org/officeDocument/2006/relationships/hyperlink" Target="http://jco.ascopubs.org/search?author1=L.+Gilbert+Vezina&amp;sortspec=date&amp;submit=Subm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2:00Z</dcterms:created>
  <dc:creator>Елена</dc:creator>
  <dc:description/>
  <cp:keywords/>
  <dc:language>en-US</dc:language>
  <cp:lastModifiedBy>M_Butenko</cp:lastModifiedBy>
  <dcterms:modified xsi:type="dcterms:W3CDTF">2015-03-30T07:02:00Z</dcterms:modified>
  <cp:revision>2</cp:revision>
  <dc:subject/>
  <dc:title>НИИ нейрохирургии им</dc:title>
</cp:coreProperties>
</file>